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NOVA SCOTIAN SEED OATCAKES (from recipe in Cookies by Pippa Cuthbert &amp; Lindsay Cameron Wilso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cups of spoo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iling wat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asting dish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al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g butter, softened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g caster suga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g plain flou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g wholemeal flou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teaspoon salt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ablespoon each flax, poppy and sesame seeds, toasted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tablespoons cold wat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g porridge oat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20"/>
              <w:rPr>
                <w:rFonts w:ascii="Arial" w:hAnsi="Arial" w:cs="Arial"/>
                <w:color w:val="44380E"/>
                <w:sz w:val="28"/>
                <w:szCs w:val="28"/>
              </w:rPr>
            </w:pPr>
            <w:r>
              <w:rPr>
                <w:rFonts w:cs="Arial" w:ascii="Arial" w:hAnsi="Arial"/>
                <w:color w:val="44380E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44380E"/>
                <w:sz w:val="28"/>
                <w:szCs w:val="28"/>
              </w:rPr>
              <w:t>Preheat oven to 200°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44380E"/>
                <w:sz w:val="28"/>
                <w:szCs w:val="28"/>
              </w:rPr>
              <w:t>Peel the beetroot and slice into batons.  Place in a roasting dish with ½ tablespoon olive oil then season with salt and pepper.  Cover with tin foil and roast in an oven for 20 – 30 minutes until cooked throug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44380E"/>
                <w:sz w:val="28"/>
                <w:szCs w:val="28"/>
              </w:rPr>
              <w:t>Add the chopped mint to the olive oil so that the flavour can infus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44380E"/>
                <w:sz w:val="28"/>
                <w:szCs w:val="28"/>
              </w:rPr>
              <w:t>To serve, place pea shoots on a plate.  Add roasted beetroot and crumble feta cheese on top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44380E"/>
                <w:sz w:val="28"/>
                <w:szCs w:val="28"/>
              </w:rPr>
              <w:t>Season lightly with salt and pepper, then just before serving, drizzle with the mint olive oil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51:00Z</dcterms:created>
  <dc:creator>Jiuan Jiuan Kok</dc:creator>
  <dc:description/>
  <cp:keywords/>
  <dc:language>en-US</dc:language>
  <cp:lastModifiedBy>john  wilson</cp:lastModifiedBy>
  <cp:lastPrinted>2010-08-16T22:54:00Z</cp:lastPrinted>
  <dcterms:modified xsi:type="dcterms:W3CDTF">2010-08-30T10:12:00Z</dcterms:modified>
  <cp:revision>4</cp:revision>
  <dc:subject/>
  <dc:title/>
</cp:coreProperties>
</file>